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38825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09045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08232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